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přípravy a realizace souboru staveb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 xml:space="preserve">„Výkon činnosti koordinátora BOZP na staveništi fáze realizace na stavby: Doplnění závor na přejezdu P5576 v km 106,182 trati Č. Budějovice – Horní Dvořiště; Doplnění závor na přejezdu P5570 v km 98,133 trati Č. Budějovice – Horní Dvořiště; Doplnění závor na přejezdu P5577 v km 108,734 trati Č. Budějovice – Horní Dvořiště“ </w:t>
      </w:r>
      <w:r>
        <w:rPr>
          <w:rFonts w:cs="Verdana" w:ascii="Verdana" w:hAnsi="Verdana"/>
          <w:sz w:val="18"/>
          <w:szCs w:val="18"/>
        </w:rPr>
        <w:t>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 xml:space="preserve">Podpis osoby oprávněné jednat za </w:t>
      </w:r>
      <w:r>
        <w:rPr/>
        <w:t>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a c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Hlavního koordinátora BOZP/Zástupc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  <w:p>
            <w:pPr>
              <w:pStyle w:val="Tabulka"/>
              <w:widowControl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4"/>
                <w:szCs w:val="18"/>
                <w:u w:val="single"/>
              </w:rPr>
              <w:t>(v celkové délce minimálně 3 roky za posledních 6 let)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Zástupce: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ab/>
      <w:tab/>
      <w:tab/>
      <w:t>„Výkon činnosti koordinátora BOZP na staveništi fáze realizace na stavby:</w:t>
      <w:br/>
      <w:t xml:space="preserve"> Doplnění závor na přejezdu P5576 v km 106,182 trati Č. Budějovice – Horní Dvořiště; </w:t>
      <w:br/>
      <w:t>Doplnění závor na přejezdu P5570 v km 98,133 trati Č. Budějovice – Horní Dvořiště;</w:t>
      <w:br/>
      <w:t xml:space="preserve"> Doplnění závor na přejezdu P5577 v km 108,734 trati Č. Budějovice – Horní Dvořiště"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rožková Jana</cp:lastModifiedBy>
  <cp:lastPrinted>2020-10-14T07:54:00Z</cp:lastPrinted>
  <dcterms:modified xsi:type="dcterms:W3CDTF">2021-03-25T06:52:00Z</dcterms:modified>
  <cp:revision>40</cp:revision>
  <dc:subject/>
  <dc:title>Váš dopis zn</dc:title>
</cp:coreProperties>
</file>